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8372h-153TCPU-V200R001B328D03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08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32.19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44:04.59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0-31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39:54.1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0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39:04.0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75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38:33.8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1101-06152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1 17:38:13.79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